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127"/>
        <w:gridCol w:w="1808"/>
        <w:gridCol w:w="1717"/>
        <w:gridCol w:w="1844"/>
      </w:tblGrid>
      <w:tr>
        <w:trPr>
          <w:trHeight w:val="172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. trudne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. Gospodarka. 10 . Rewolucja przemysłowa i kapitaliz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łaśnie oglądałeś prezentację. Wypełnij kilka poleceń kontrolnych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rzałaś (obejrzałeś) prezentację dotyczącą rozwoju kapitalizmu i związanego z ni przemysłu. Odpowiedz na pytania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 wpływ na rozwój przemysłu miały pieniądze (kapitał)?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e działania ułatwiała fabryczna organizacja pracy?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 użycie maszyn, zastępujących pracę wielu ludzi zabrało ludziom pracę, czy stworzyło nowe możliwości?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Jakie zmiany w życiu człowieka przyniosły maszyny? 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łaśnie oglądałeś prezentację. Wypełnij kilka poleceń kontrolnych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 wpływ na rozwój przemysłu miały pieniądze (kapitał)?</w:t>
            </w:r>
          </w:p>
          <w:p>
            <w:pPr>
              <w:pStyle w:val="Normal"/>
              <w:spacing w:before="0" w:after="200"/>
              <w:ind w:left="708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 kapitału niemożliwe było inwestowanie w drogie maszyny, więc kapitał miał decydującą rolę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e działania ułatwiała fabryczna organizacja pracy?</w:t>
            </w:r>
          </w:p>
          <w:p>
            <w:pPr>
              <w:pStyle w:val="Normal"/>
              <w:spacing w:before="0" w:after="200"/>
              <w:ind w:left="708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rudnianie niewykwalifikowanej siły roboczej, szybkie przeszkolenie pracowników, zastępowanie pracowników przez maszyny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zy użycie maszyn, zastępujących pracę wielu ludzi zabrało ludziom pracę, czy stworzyło nowe możliwości?</w:t>
            </w:r>
          </w:p>
          <w:p>
            <w:pPr>
              <w:pStyle w:val="Normal"/>
              <w:spacing w:before="0" w:after="200"/>
              <w:ind w:left="708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ornie maszyny zabierały ludziom pracę. Popyt na pracę i obsługę maszyn był jednak tak duży, że stworzono więcej miejsc pracy niż utracono na rzecz maszyn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ie zmiany w życiu człowieka przyniosły maszyny?</w:t>
            </w:r>
          </w:p>
          <w:p>
            <w:pPr>
              <w:pStyle w:val="Normal"/>
              <w:spacing w:before="0" w:after="200"/>
              <w:ind w:left="708" w:hanging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dukcja wielu przedmiotów codziennego użytku potaniała. Pojawił się powszechny dostęp do dóbr i transportu.</w:t>
            </w:r>
          </w:p>
        </w:tc>
      </w:tr>
    </w:tbl>
    <w:p>
      <w:pPr>
        <w:pStyle w:val="Akapitzlist"/>
        <w:ind w:left="3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48" w:leader="none"/>
        </w:tabs>
        <w:ind w:left="348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3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2 punkty za w pełni poprawną odpowiedź.</w:t>
      </w:r>
    </w:p>
    <w:p>
      <w:pPr>
        <w:pStyle w:val="Akapitzlist"/>
        <w:ind w:left="3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48" w:leader="none"/>
        </w:tabs>
        <w:ind w:left="348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27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0:35:00Z</dcterms:modified>
  <cp:revision>4</cp:revision>
  <dc:subject/>
  <dc:title>ZADANIE,</dc:title>
</cp:coreProperties>
</file>